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 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 Сельскохозяйственный товаропроизводитель представляет               в наделенный отдельными государственными полномочиями области            по поддержке сельскохозяйственного производства орган местного самоуправления муниципального образования Кировской области, на территории которого зарегистрирован сельскохозяйственный товаропроизводитель (далее – орган местного самоуправления), или в министерство (в случае если орган местного самоуправления муниципального образования Кировской области, на территории которого зарегистрирован сельскохозяйственный товаропроизводитель, не наделен отдельными государственными полномочиями области по поддержке сельскохозяйственного производства) документы, перечисленные в подпунктах настоящего пункта, подписанные (заверенные) сельскохозяйственным товаропроизводителем, при этом документы, указанные в подпункте 5.1 настоящего Регламента, представляются в отдел финансирования программ и мероприятий развития АПК, а документы, указанные в подпунктах 5.2 и 5.3 настоящего Регламента, − в отдел бухгалтерского учета и ревизионной работы:»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2. Подпункт 5.2 изложить в следующей редакции: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 Составленный по прилагаемой форме </w:t>
      </w:r>
      <w:r>
        <w:rPr>
          <w:spacing w:val="-4"/>
          <w:sz w:val="28"/>
          <w:szCs w:val="28"/>
        </w:rPr>
        <w:t>№ С − 5 Перечень уполномоченных</w:t>
      </w:r>
      <w:r>
        <w:rPr>
          <w:sz w:val="28"/>
          <w:szCs w:val="28"/>
        </w:rPr>
        <w:t xml:space="preserve">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В подпункте 5.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1.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5.3. Документы, подтверждающие соблюдение сельскохозяйственным товаропроизводителем иных условий предоставления субсидии: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3.2. Дополнить подпунктом 5.3.5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3.5. С целью подтверждения соблюдения сельскохозяйственным товаропроизводителем условия предоставления субсидии, установленного подпунктом 3.8 Порядк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5.3.5.1. По яровым сельскохозяйственным культурам − сведения об итогах сева под урожай, составленные по форме № 4-СХ или № 1-фермер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год проведения посева (посадки) сельскохозяйственных культур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3.5.2. По озимым сельскохозяйственным культурам посева текущего года – справка о площадях сева озимых сельскохозяйственных культур текущего года, составленная по прилагаемой форме </w:t>
      </w:r>
      <w:r>
        <w:rPr>
          <w:spacing w:val="-4"/>
          <w:sz w:val="28"/>
          <w:szCs w:val="28"/>
        </w:rPr>
        <w:t>№ С − 4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5.3. По озимым сельскохозяйственным культурам посева прошлого года – сведения о сборе урожая сельскохозяйственных культур, составленные по форме № 29-СХ или № 2-фермер, утвержденной приказом Федеральной службы государственной статистики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в году проведения посева сельскохозяйственных культур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Дополнить пунктом 5 – 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5 – 1.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 xml:space="preserve">» квалифицированной электронной цифровой подписью в течение 10 рабочих дней со дня получения им от министерства уведомления о принятии заявления к рассмотрению»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ункте 7 абзац первый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 Документы для получения субсидии, указанные в подпунктах 5.2 и  5.3 настоящего Регламента, представляются сельскохозяйственным товаропроизводителем в орган местного самоуправления (министерство) в следующие сроки: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В пункте 8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В подпункте 8.1 слова «10 рабочих дней» заменить словами «5 рабочих дней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 Подпункты 8.5 и 8.6 исключить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пункте 9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В подпункте 9.1 слова «передаваемые им в соответствии с подпунктом 8.4.2.1 настоящего Регламента документы и» заменить словами «или от сельскохозяйственного товаропроизводителя документы и в день получения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2. В подпункте 9.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1. Подпункт 9.2.1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9.2.1. Готовит такому сельскохозяйственному товаропроизводителю письменное уведомление о принятии заявления к рассмотрению и направляет его с нарочным (под подпись) или заказным письмом с уведомлением о вручении в течение трех рабочих дней со дня регистрации документов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2. В абзаце третьем подпункта 9.2.2 слова «и племенного надзора» исключит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2.3. Подпункт 9.2.4 дополнить подпунктом 9.2.4.8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9.2.4.8. Недостаток лимитов бюджетных обязательств, доведенных в установленном порядке до министерства в текущем финансовом году на выполнение мероприятий, указанных в пункте 1 настоящего Регламента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В подпункте 9.3.1 подпункта 9.3 слова «органу местного самоуправления не позднее десяти рабочих дней» заменить словами «с нарочным (под подпись) или заказным письмом с уведомлением о вручении не позднее семи рабочих дней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4. В подпункте 9.4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1. Подпункт 9.4.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9.4.3. </w:t>
      </w:r>
      <w:r>
        <w:rPr>
          <w:rFonts w:eastAsia="Calibri"/>
          <w:sz w:val="28"/>
          <w:szCs w:val="28"/>
          <w:lang w:eastAsia="en-US"/>
        </w:rPr>
        <w:t>Формирует проект соглашения о предоставлении субсидии в государственной интегрированной информационной системе управления общественными финансами «Электронный бюджет</w:t>
      </w:r>
      <w:r>
        <w:rPr>
          <w:sz w:val="28"/>
          <w:szCs w:val="28"/>
        </w:rPr>
        <w:t>» (далее – проект соглашения), включает в проект соглашения значения результатов предоставления субсидии, сумму субсидии, подлежащую предоставлению сельскохозяйственному товаропроизводителю, а также вносит банковские реквизиты сельскохозяйственного товаропроизводителя и министерств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 В подпункте 9.4.4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1. В абзаце первом слова «(в двух экземплярах) и проект соглашения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2. В подпункте 9.4.4.2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2.2.1. В абзаце первом слова «, а также с целью согласования значений целевых показателей результативности предоставления субсидии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2.2. В абзаце третьем подпункта слова «и племенного надзора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3. Подпункт 9.4.5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5. После согласования проекта реестра с отделами министерства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1. Представляет проект реестра на подписание уполномоченным должностным лицам министерства (министру или заместителю министра сельского хозяйства и продовольствия Кировской област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4.5.2. В срок не более тридцати рабочих дней со дня подписания </w:t>
      </w:r>
      <w:r>
        <w:rPr>
          <w:rFonts w:eastAsia="Calibri"/>
          <w:sz w:val="28"/>
          <w:szCs w:val="28"/>
          <w:lang w:eastAsia="en-US"/>
        </w:rPr>
        <w:t>соглашения о предоставлении субсидии на основании реестра готовит в соответствии с установленной им последовательностью проекты платежных документов, предусматривающих перечисление сумм субсидий на расчетные счета страховых организаций, с которыми сельскохозяйственные товаропроизводители, включенные в реестр, заключили договоры страхования,</w:t>
      </w:r>
      <w:r>
        <w:rPr>
          <w:sz w:val="28"/>
          <w:szCs w:val="28"/>
        </w:rPr>
        <w:t xml:space="preserve"> в пределах неиспользованного остатка установленного сводной бюджетной росписью областного бюджета объема субсидии, предоставляемой для проведения соответствующего мероприят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3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5.4. Представляет реестр и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и, в соответств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ронологической последовательностью представления в министерство документов, соответствующих установленным требованиям, а в случае такого представления в один день −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, соответствующих установленным требованиям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4. Подпункт 9.4.7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7. Хранит в течение трех лет со дня перечисления субсидии реестр и документы, указанные в подпункте 5.3 настоящего Регламент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5. В подпункте 9.5.4 подпункта 9.5 слова «с установленным Правительством Кировской области порядком» заменить словами «с Порядком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 В подпункте 9.6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В подпункте 9.6.1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1. В подпункте 9.6.1.1 слова «Отчет» заменить словами «Сводную информацию», слова «(Форма ГП-71УР_н)» заменить словами              «(Форма ГП-71УР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1.2. В подпункте 9.6.1.2 слова «(Форма ГП-71Ж_н)» заменить словами «(Форма ГП-71Ж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1.3. Дополнить подпунктом 9.6.1.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6.1.3. Сводную информацию по страхованию с государственной поддержкой объектов товарной аквакультуры (товарного рыбоводства) (Форма ГП-71Акв). Шаблон формы отчетности разрабатывается Министерством сельского хозяйства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.2. Подпункт 9.6.2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6.2. Ежеквартально до 10 числа месяца, следующего за отчетным квартал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6.2.1. Перечень сельскохозяйственных товаропроизводителей (кроме граждан, ведущих личное подсобное хозяйство), за которых перечислена часть затрат на уплату страховой премии, начисленной по договору сельскохозяйственного страхования в текущем году, по форме ГП-71_6.1, утвержденной приложением № 6 к приказу Министерства сельского хозяйства Российской Федерации от 27.07.2017 № 373 «Об утверждении документов, предусмотренных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приведенными в приложении № 9 к Государственной программе развития сельского хозяйства и регулирования рынков сельскохозяйственной продукции, сырья и продовольствия на 2013 − 2020 годы, утвержденной постановлением Правительства Российской Федерации от 14 июля 2012 г. № 717                   «О Государственной программе развития сельского хозяйства и регулирования рынков сельскохозяйственной продукции, сырья и продовольствия на 2013 − 2020 годы» (далее – приказ Минсельхоза России   от 27.07.2017 № 373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2.2. Перечень сельскохозяйственных товаропроизводителей, получивших страховое возмещение по договору сельскохозяйственного страхования в текущем году, по форме ГП-71_6.2, утвержденной приложением № 6 к приказу Минсельхоза России от 27.07.2017 № 373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6.2.3. Данные о суммарном объеме страховой премии, застрахованной посевной (посадочной) площади, застрахованном поголовье сельскохозяйственных животных и объеме застрахованного производства объектов товарной аквакультуры (товарного рыбоводства) в субъекте Российской Федерации по договорам сельскохозяйственного страхования в области растениеводства, животноводства и товарной аквакультуры (товарного рыбоводства), по которым предоставлены субсидии, по форме ГП−62 (ДепЭк_Страх2), утвержденной приложением № 6 к приказу Министерства сельского хозяйства Российской Федерации от 13.02.2020      № 62 «Об утверждении документов и форм документов, предусмотренных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приведенных в приложении № 7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        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, и установлении сроков их представления»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В пункте 10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 Подпункт 10.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0.1. Получает от сельскохозяйственного товаропроизводителя          (в соответствии с подпунктом 5 – 1 настоящего Регламента) или от органа местного самоуправления (в соответствии с подпунктом 8.4.2.2 настоящего Регламента) документ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. Подпункт 10.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0.3. Согласно </w:t>
      </w:r>
      <w:hyperlink r:id="rId2">
        <w:r>
          <w:rPr>
            <w:rStyle w:val="InternetLink"/>
            <w:sz w:val="28"/>
            <w:szCs w:val="28"/>
          </w:rPr>
          <w:t>подпункту 9.4.4</w:t>
        </w:r>
      </w:hyperlink>
      <w:r>
        <w:rPr>
          <w:sz w:val="28"/>
          <w:szCs w:val="28"/>
        </w:rPr>
        <w:t xml:space="preserve"> настоящего Регламента получает от отдела бухгалтерского учета и ревизионной работы министерства проект реестра на согласование и в случае соответствия сельскохозяйственного товаропроизводителя условиям предоставления субсидии, определенным </w:t>
      </w:r>
      <w:hyperlink r:id="rId3">
        <w:r>
          <w:rPr>
            <w:rStyle w:val="InternetLink"/>
            <w:sz w:val="28"/>
            <w:szCs w:val="28"/>
          </w:rPr>
          <w:t>пунктом 2 − 1</w:t>
        </w:r>
      </w:hyperlink>
      <w:r>
        <w:rPr>
          <w:sz w:val="28"/>
          <w:szCs w:val="28"/>
        </w:rPr>
        <w:t xml:space="preserve"> Порядка, а также условиям, установленным </w:t>
      </w:r>
      <w:hyperlink r:id="rId4">
        <w:r>
          <w:rPr>
            <w:rStyle w:val="InternetLink"/>
            <w:sz w:val="28"/>
            <w:szCs w:val="28"/>
          </w:rPr>
          <w:t>подпунктами 3.3</w:t>
        </w:r>
      </w:hyperlink>
      <w:r>
        <w:rPr>
          <w:sz w:val="28"/>
          <w:szCs w:val="28"/>
        </w:rPr>
        <w:t xml:space="preserve"> − </w:t>
      </w:r>
      <w:hyperlink r:id="rId5">
        <w:r>
          <w:rPr>
            <w:rStyle w:val="InternetLink"/>
            <w:sz w:val="28"/>
            <w:szCs w:val="28"/>
          </w:rPr>
          <w:t>3.5 пункта 3</w:t>
        </w:r>
      </w:hyperlink>
      <w:r>
        <w:rPr>
          <w:sz w:val="28"/>
          <w:szCs w:val="28"/>
        </w:rPr>
        <w:t xml:space="preserve"> Порядка, а также в случае наличия необходимого размера субсидии на проведение соответствующего мероприятия в сводной бюджетной росписи областного бюджета и в кассовом плане согласовывает проект реестра путем проставления в нем подписи начальника отдела либо его заместителя с указанием даты их согласования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подпункте 10.4 слова «переданные органом местного самоуправления в соответствии с подпунктом 8.4.2.2» заменить словами «полученные в соответствии с подпунктом 10.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В пункте 11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1. В абзаце первом слова «и племенного надзора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 В подпункте 11.4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1. В абзаце первом слова «и проект соглашения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.2. В подпункте 11.4.1 слова «(в двух экземплярах)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. Подпункты 11.4.2, 11.4.2.1 и 11.4.2.2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Регламент формами № С-4 «Справка о площадях сева озимых сельскохозяйственных культур текущего года» и № С-5 «Перечень уполномоченных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». Прилагаютс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E4BB2B0D9E59DAA27FC4E347C0252E357F514C827472B9FC6A1659F68D04B8ABE6A1B7999ACE58891EDDB5DD3FB619B8BBB7AD6EDD9121A860133j9r0M" TargetMode="External"/><Relationship Id="rId3" Type="http://schemas.openxmlformats.org/officeDocument/2006/relationships/hyperlink" Target="consultantplus://offline/ref=F95E4BB2B0D9E59DAA27FC4E347C0252E357F514C825452F97C1A1659F68D04B8ABE6A1B7999ACE58891EFD959D3FB619B8BBB7AD6EDD9121A860133j9r0M" TargetMode="External"/><Relationship Id="rId4" Type="http://schemas.openxmlformats.org/officeDocument/2006/relationships/hyperlink" Target="consultantplus://offline/ref=F95E4BB2B0D9E59DAA27FC4E347C0252E357F514C825452F97C1A1659F68D04B8ABE6A1B7999ACE58891EED85BD3FB619B8BBB7AD6EDD9121A860133j9r0M" TargetMode="External"/><Relationship Id="rId5" Type="http://schemas.openxmlformats.org/officeDocument/2006/relationships/hyperlink" Target="consultantplus://offline/ref=F95E4BB2B0D9E59DAA27FC4E347C0252E357F514C825452F97C1A1659F68D04B8ABE6A1B7999ACE58891EEDC52D3FB619B8BBB7AD6EDD9121A860133j9r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6:00Z</dcterms:created>
  <dc:creator>Света</dc:creator>
  <dc:description/>
  <cp:keywords/>
  <dc:language>en-US</dc:language>
  <cp:lastModifiedBy>Колмогорова Татьяна Геннадьевна</cp:lastModifiedBy>
  <cp:lastPrinted>2021-12-13T15:19:00Z</cp:lastPrinted>
  <dcterms:modified xsi:type="dcterms:W3CDTF">2021-12-13T12:20:00Z</dcterms:modified>
  <cp:revision>9</cp:revision>
  <dc:subject/>
  <dc:title>УТВЕРЖДЕН</dc:title>
</cp:coreProperties>
</file>